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essment Plan Checklist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se this checklist to ensure that assessment plans are valid.  This form can be used pre and post assessment.</w:t>
      </w:r>
    </w:p>
    <w:p>
      <w:pPr>
        <w:pStyle w:val="Normal"/>
        <w:autoSpaceDE w:val="false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660"/>
        <w:gridCol w:w="466"/>
        <w:gridCol w:w="426"/>
        <w:gridCol w:w="850"/>
        <w:gridCol w:w="379"/>
        <w:gridCol w:w="1657"/>
        <w:gridCol w:w="1303"/>
        <w:gridCol w:w="130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color w:val="332D71"/>
              </w:rPr>
            </w:pPr>
            <w:r>
              <w:rPr>
                <w:rFonts w:cs="Arial" w:ascii="Arial" w:hAnsi="Arial"/>
                <w:b/>
              </w:rPr>
              <w:t>Name of RTO</w:t>
            </w:r>
          </w:p>
        </w:tc>
        <w:tc>
          <w:tcPr>
            <w:tcW w:w="8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332D71"/>
              </w:rPr>
            </w:pPr>
            <w:r>
              <w:rPr>
                <w:rFonts w:cs="Arial" w:ascii="Arial" w:hAnsi="Arial"/>
                <w:b/>
                <w:color w:val="332D71"/>
              </w:rPr>
            </w:r>
          </w:p>
        </w:tc>
      </w:tr>
      <w:tr>
        <w:trPr/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Does the assessment plan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No</w:t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Comment</w:t>
            </w:r>
          </w:p>
        </w:tc>
      </w:tr>
      <w:tr>
        <w:trPr/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ddress the unit(s) of competency being assessed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0" w:name="__Fieldmark__0_2648953697"/>
            <w:bookmarkStart w:id="1" w:name="__Fieldmark__0_2648953697"/>
            <w:bookmarkEnd w:id="1"/>
            <w:r/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332D71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2" w:name="__Fieldmark__1_2648953697"/>
            <w:bookmarkStart w:id="3" w:name="__Fieldmark__1_2648953697"/>
            <w:bookmarkEnd w:id="3"/>
            <w:r/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332D71"/>
                <w:sz w:val="21"/>
                <w:szCs w:val="21"/>
              </w:rPr>
            </w:r>
          </w:p>
        </w:tc>
      </w:tr>
      <w:tr>
        <w:trPr/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1"/>
                <w:szCs w:val="21"/>
              </w:rPr>
              <w:t>Use plain English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4" w:name="__Fieldmark__2_2648953697"/>
            <w:bookmarkStart w:id="5" w:name="__Fieldmark__2_2648953697"/>
            <w:bookmarkEnd w:id="5"/>
            <w:r/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332D71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6" w:name="__Fieldmark__3_2648953697"/>
            <w:bookmarkStart w:id="7" w:name="__Fieldmark__3_2648953697"/>
            <w:bookmarkEnd w:id="7"/>
            <w:r/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332D71"/>
                <w:sz w:val="21"/>
                <w:szCs w:val="21"/>
              </w:rPr>
            </w:r>
          </w:p>
        </w:tc>
      </w:tr>
      <w:tr>
        <w:trPr/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ke clear how and when assessment will take place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8" w:name="__Fieldmark__4_2648953697"/>
            <w:bookmarkStart w:id="9" w:name="__Fieldmark__4_2648953697"/>
            <w:bookmarkEnd w:id="9"/>
            <w:r/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332D71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10" w:name="__Fieldmark__5_2648953697"/>
            <w:bookmarkStart w:id="11" w:name="__Fieldmark__5_2648953697"/>
            <w:bookmarkEnd w:id="11"/>
            <w:r/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332D71"/>
                <w:sz w:val="21"/>
                <w:szCs w:val="21"/>
              </w:rPr>
            </w:r>
          </w:p>
        </w:tc>
      </w:tr>
      <w:tr>
        <w:trPr/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vide avenues for feedback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12" w:name="__Fieldmark__6_2648953697"/>
            <w:bookmarkStart w:id="13" w:name="__Fieldmark__6_2648953697"/>
            <w:bookmarkEnd w:id="13"/>
            <w:r/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332D71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14" w:name="__Fieldmark__7_2648953697"/>
            <w:bookmarkStart w:id="15" w:name="__Fieldmark__7_2648953697"/>
            <w:bookmarkEnd w:id="15"/>
            <w:r/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332D71"/>
                <w:sz w:val="21"/>
                <w:szCs w:val="21"/>
              </w:rPr>
            </w:r>
          </w:p>
        </w:tc>
      </w:tr>
      <w:tr>
        <w:trPr/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dicate timelines and assessment activities that are possible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16" w:name="__Fieldmark__8_2648953697"/>
            <w:bookmarkStart w:id="17" w:name="__Fieldmark__8_2648953697"/>
            <w:bookmarkEnd w:id="17"/>
            <w:r/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332D71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18" w:name="__Fieldmark__9_2648953697"/>
            <w:bookmarkStart w:id="19" w:name="__Fieldmark__9_2648953697"/>
            <w:bookmarkEnd w:id="19"/>
            <w:r/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332D71"/>
                <w:sz w:val="21"/>
                <w:szCs w:val="21"/>
              </w:rPr>
            </w:r>
          </w:p>
        </w:tc>
      </w:tr>
      <w:tr>
        <w:trPr/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llow for practical evidence gathering activities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20" w:name="__Fieldmark__10_2648953697"/>
            <w:bookmarkStart w:id="21" w:name="__Fieldmark__10_2648953697"/>
            <w:bookmarkEnd w:id="21"/>
            <w:r/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332D71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22" w:name="__Fieldmark__11_2648953697"/>
            <w:bookmarkStart w:id="23" w:name="__Fieldmark__11_2648953697"/>
            <w:bookmarkEnd w:id="23"/>
            <w:r/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332D71"/>
                <w:sz w:val="21"/>
                <w:szCs w:val="21"/>
              </w:rPr>
            </w:r>
          </w:p>
        </w:tc>
      </w:tr>
      <w:tr>
        <w:trPr/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vide opportunities to gather sufficient evidence over a period of time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24" w:name="__Fieldmark__12_2648953697"/>
            <w:bookmarkStart w:id="25" w:name="__Fieldmark__12_2648953697"/>
            <w:bookmarkEnd w:id="25"/>
            <w:r/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332D71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26" w:name="__Fieldmark__13_2648953697"/>
            <w:bookmarkStart w:id="27" w:name="__Fieldmark__13_2648953697"/>
            <w:bookmarkEnd w:id="27"/>
            <w:r/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332D71"/>
                <w:sz w:val="21"/>
                <w:szCs w:val="21"/>
              </w:rPr>
            </w:r>
          </w:p>
        </w:tc>
      </w:tr>
      <w:tr>
        <w:trPr/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how version control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28" w:name="__Fieldmark__14_2648953697"/>
            <w:bookmarkStart w:id="29" w:name="__Fieldmark__14_2648953697"/>
            <w:bookmarkEnd w:id="29"/>
            <w:r/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332D71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30" w:name="__Fieldmark__15_2648953697"/>
            <w:bookmarkStart w:id="31" w:name="__Fieldmark__15_2648953697"/>
            <w:bookmarkEnd w:id="31"/>
            <w:r/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332D71"/>
                <w:sz w:val="21"/>
                <w:szCs w:val="21"/>
              </w:rPr>
            </w:r>
          </w:p>
        </w:tc>
      </w:tr>
      <w:tr>
        <w:trPr/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llow for cost effective assessments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32" w:name="__Fieldmark__16_2648953697"/>
            <w:bookmarkStart w:id="33" w:name="__Fieldmark__16_2648953697"/>
            <w:bookmarkEnd w:id="33"/>
            <w:r/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332D71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34" w:name="__Fieldmark__17_2648953697"/>
            <w:bookmarkStart w:id="35" w:name="__Fieldmark__17_2648953697"/>
            <w:bookmarkEnd w:id="35"/>
            <w:r/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332D71"/>
                <w:sz w:val="21"/>
                <w:szCs w:val="21"/>
              </w:rPr>
            </w:r>
          </w:p>
        </w:tc>
      </w:tr>
      <w:tr>
        <w:trPr/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llow for fair, non discriminatory and inclusive assessment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36" w:name="__Fieldmark__18_2648953697"/>
            <w:bookmarkStart w:id="37" w:name="__Fieldmark__18_2648953697"/>
            <w:bookmarkEnd w:id="37"/>
            <w:r/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332D71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38" w:name="__Fieldmark__19_2648953697"/>
            <w:bookmarkStart w:id="39" w:name="__Fieldmark__19_2648953697"/>
            <w:bookmarkEnd w:id="39"/>
            <w:r/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332D71"/>
                <w:sz w:val="21"/>
                <w:szCs w:val="21"/>
              </w:rPr>
            </w:r>
          </w:p>
        </w:tc>
      </w:tr>
      <w:tr>
        <w:trPr/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vide spaces for signatures and comments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40" w:name="__Fieldmark__20_2648953697"/>
            <w:bookmarkStart w:id="41" w:name="__Fieldmark__20_2648953697"/>
            <w:bookmarkEnd w:id="41"/>
            <w:r/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332D71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42" w:name="__Fieldmark__21_2648953697"/>
            <w:bookmarkStart w:id="43" w:name="__Fieldmark__21_2648953697"/>
            <w:bookmarkEnd w:id="43"/>
            <w:r/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color w:val="332D71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332D71"/>
                <w:sz w:val="21"/>
                <w:szCs w:val="21"/>
              </w:rPr>
            </w:r>
          </w:p>
        </w:tc>
      </w:tr>
      <w:tr>
        <w:trPr/>
        <w:tc>
          <w:tcPr>
            <w:tcW w:w="10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plain modifications required</w:t>
            </w:r>
          </w:p>
        </w:tc>
      </w:tr>
      <w:tr>
        <w:trPr/>
        <w:tc>
          <w:tcPr>
            <w:tcW w:w="10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participant/s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ature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</w:tr>
      <w:tr>
        <w:trPr/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essment plan validated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es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" w:name="__Fieldmark__22_2648953697"/>
            <w:bookmarkStart w:id="45" w:name="__Fieldmark__22_2648953697"/>
            <w:bookmarkEnd w:id="4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" w:name="__Fieldmark__23_2648953697"/>
            <w:bookmarkStart w:id="47" w:name="__Fieldmark__23_2648953697"/>
            <w:bookmarkEnd w:id="4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color w:val="332D71"/>
          <w:sz w:val="28"/>
          <w:szCs w:val="28"/>
        </w:rPr>
      </w:pPr>
      <w:r>
        <w:rPr>
          <w:rFonts w:cs="Arial" w:ascii="Arial" w:hAnsi="Arial"/>
          <w:b/>
          <w:color w:val="332D71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851" w:right="851" w:gutter="0" w:header="709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nivers 47 CondensedLight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20"/>
        <w:lang w:val="en-US" w:eastAsia="en-US"/>
      </w:rPr>
    </w:pPr>
    <w:r>
      <w:rPr>
        <w:rFonts w:cs="Arial" w:ascii="Arial" w:hAnsi="Arial"/>
        <w:sz w:val="16"/>
        <w:szCs w:val="20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posOffset>-557530</wp:posOffset>
          </wp:positionH>
          <wp:positionV relativeFrom="paragraph">
            <wp:posOffset>-462280</wp:posOffset>
          </wp:positionV>
          <wp:extent cx="7573645" cy="107054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73645" cy="10705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567"/>
        </w:tabs>
        <w:ind w:left="964" w:hanging="607"/>
      </w:pPr>
      <w:rPr>
        <w:rFonts w:ascii="Wingdings" w:hAnsi="Wingdings" w:cs="Wingdings" w:hint="default"/>
      </w:rPr>
    </w:lvl>
    <w:lvl w:ilvl="2">
      <w:start w:val="1"/>
      <w:numFmt w:val="bullet"/>
      <w:lvlText w:val=""/>
      <w:lvlJc w:val="left"/>
      <w:pPr>
        <w:tabs>
          <w:tab w:val="num" w:pos="1080"/>
        </w:tabs>
        <w:ind w:left="1531" w:hanging="85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3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rFonts w:ascii="Arial" w:hAnsi="Arial" w:eastAsia="SimSun;宋体" w:cs="Arial"/>
      <w:b/>
      <w:bCs/>
      <w:sz w:val="26"/>
      <w:szCs w:val="26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rial"/>
      <w:b/>
      <w:bCs/>
      <w:sz w:val="26"/>
      <w:szCs w:val="26"/>
      <w:lang w:val="en-AU" w:eastAsia="zh-C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pyrightPage">
    <w:name w:val="Copyright Page"/>
    <w:basedOn w:val="Normal"/>
    <w:qFormat/>
    <w:pPr>
      <w:spacing w:lineRule="auto" w:line="288" w:before="0" w:after="0"/>
    </w:pPr>
    <w:rPr>
      <w:rFonts w:ascii="Verdana" w:hAnsi="Verdana" w:eastAsia="Times New Roman" w:cs="Verdana"/>
      <w:sz w:val="20"/>
      <w:szCs w:val="20"/>
    </w:rPr>
  </w:style>
  <w:style w:type="paragraph" w:styleId="SFbullets">
    <w:name w:val="SF bullets"/>
    <w:basedOn w:val="Normal"/>
    <w:qFormat/>
    <w:pPr>
      <w:numPr>
        <w:ilvl w:val="0"/>
        <w:numId w:val="2"/>
      </w:numPr>
      <w:spacing w:lineRule="auto" w:line="360" w:before="0" w:after="0"/>
    </w:pPr>
    <w:rPr>
      <w:rFonts w:ascii="Verdana" w:hAnsi="Verdana" w:eastAsia="SimSun;宋体" w:cs="Verdana"/>
      <w:sz w:val="24"/>
      <w:szCs w:val="24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Univers 47 CondensedLight;Univers 47 CondensedLight" w:hAnsi="Univers 47 CondensedLight;Univers 47 CondensedLight" w:eastAsia="Times New Roman" w:cs="Univers 47 CondensedLight;Univers 47 CondensedLight"/>
      <w:color w:val="000000"/>
      <w:sz w:val="24"/>
      <w:szCs w:val="24"/>
      <w:lang w:val="en-A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0:02:00Z</dcterms:created>
  <dc:creator>Emma Kloda</dc:creator>
  <dc:description/>
  <dc:language>en-US</dc:language>
  <cp:lastModifiedBy>YNH33</cp:lastModifiedBy>
  <cp:lastPrinted>2009-09-13T08:52:00Z</cp:lastPrinted>
  <dcterms:modified xsi:type="dcterms:W3CDTF">2010-09-02T00:02:00Z</dcterms:modified>
  <cp:revision>3</cp:revision>
  <dc:subject/>
  <dc:title/>
</cp:coreProperties>
</file>